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55db7MhT3yENdWZ/DwKqnRjN3Z16uH5+Qs3Mv5/zbMhweB3qtb865UNQTrRkgZd3bVIhFc
e+z7uGkjgPyeNqrN8L0A5YZ+ImW9EPa9nOV+bPTobcGFO1aZgqMrvPvIfwQYwLQJpdF1TPb3
ndeBirWTCru+96zigtddYht7aIpYyOZd9t/BFPYvtP3UCQN/pOBB04vLfjYKm20p1+nfEZPV
KAeYBzbjt/3rNqtS8h</vt:lpwstr>
  </property>
  <property fmtid="{D5CDD505-2E9C-101B-9397-08002B2CF9AE}" pid="3" name="_2015_ms_pID_7253431">
    <vt:lpwstr>hEnfuUbgIGCHPe0Q7uwCxvzLdnoG3/JkLxjLGUhDWLelUSt1popM11
ils8pPEKNJkRdotwyjwMe6+K+p8LnkWx9NBrml6Ps8ce1qquQ2XSHV+Qx5GRoZ/rTL7pZLk+
ZJCSqH6gp+XmqqbVri51u7oJc7Yl5WIq9UUE+3l0vhhjDR+Jr4qwmqfraE5ZefmAvO6n0UgH
TEukDmplSeB8KwdyO1ckeHpdX0e+zGyGfUMJ</vt:lpwstr>
  </property>
  <property fmtid="{D5CDD505-2E9C-101B-9397-08002B2CF9AE}" pid="4" name="_2015_ms_pID_7253431_00">
    <vt:lpwstr>_2015_ms_pID_7253431</vt:lpwstr>
  </property>
  <property fmtid="{D5CDD505-2E9C-101B-9397-08002B2CF9AE}" pid="5" name="_2015_ms_pID_7253432">
    <vt:lpwstr>22ULmwi0hjJrvht8Uu+FBH3Qr7UU6pw/j6mq
Oh5JJcxJlcfyUmgQBneaglpLjH2cNGeVGduGFB8Aza2iWYyx5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